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OVA SCRITTA DI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RCHITETTURE INNOVATIVE DI SISTEMI DI ELABORAZIONE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EL 9/12/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empo a disposizione: 3 ore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realizzi un sistema a controllo microprogrammato, dotato di tre registri accumulatore A1, A2 e A3, in grado di gestire </w:t>
      </w:r>
      <w:r>
        <w:rPr>
          <w:i/>
          <w:sz w:val="22"/>
          <w:szCs w:val="22"/>
        </w:rPr>
        <w:t>date</w:t>
      </w:r>
      <w:r>
        <w:rPr>
          <w:sz w:val="22"/>
          <w:szCs w:val="22"/>
        </w:rPr>
        <w:t>. Dato un indirizzo di memoria X, con [X] si denota la data memorizzata a partire dall’indirizzo X in un opportuno form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istema deve implementare il seguente linguaggio macch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EXT X: </w:t>
      </w:r>
      <w:r>
        <w:rPr>
          <w:sz w:val="22"/>
          <w:szCs w:val="22"/>
        </w:rPr>
        <w:t>sostituisce la data [X] con se stessa incrementata di un giorn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DIFF X, Y, Z: </w:t>
      </w:r>
      <w:r>
        <w:rPr>
          <w:sz w:val="22"/>
          <w:szCs w:val="22"/>
        </w:rPr>
        <w:t>memorizza in [Z] la differenza in giorni tra la data [X] e la data [Y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MAX N, X: </w:t>
      </w:r>
      <w:r>
        <w:rPr>
          <w:sz w:val="22"/>
          <w:szCs w:val="22"/>
        </w:rPr>
        <w:t>restituisce in A1, A2 e A3 il giorno il mese e l’anno della data maggiore tra le N date memorizzate in celle consecutive di memoria a partire dall’indirizzo X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20:00Z</dcterms:created>
  <dc:creator>ICAR</dc:creator>
  <dc:description/>
  <cp:keywords/>
  <dc:language>en-US</dc:language>
  <cp:lastModifiedBy>Fabio</cp:lastModifiedBy>
  <cp:lastPrinted>2005-02-22T09:59:00Z</cp:lastPrinted>
  <dcterms:modified xsi:type="dcterms:W3CDTF">2008-12-09T07:58:00Z</dcterms:modified>
  <cp:revision>10</cp:revision>
  <dc:subject/>
  <dc:title>PROVA SCRITTA DI CALCOLATORI ELETTRONICI V</dc:title>
</cp:coreProperties>
</file>